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62193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 регуляторних актів на 2015 рік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3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2.03.2015  №  292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Ціль їх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3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uk-UA"/>
                    </w:rPr>
                    <w:t>Рішення виконавчого комітету міської ради «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Про тариф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на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транспортні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ослуги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на міських автобусних маршрутах загального користування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становлення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економічно обґрунтованих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тарифів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на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 транспортні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ослуги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на міських автобусних маршрутах загального користування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и потребі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Управління економічного розвитку міста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9T10:49:00Z</cp:lastPrinted>
  <dcterms:modified xsi:type="dcterms:W3CDTF">2015-03-19T08:50:00Z</dcterms:modified>
  <cp:revision>5</cp:revision>
  <dc:subject/>
  <dc:title> УКРАЇНА     </dc:title>
</cp:coreProperties>
</file>